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2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аточный материал для упражн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«Влияние алкоголя на внутренние органы человека»: заготовка «Строение тела челове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26430" cy="8148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814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24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007360" cy="42214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7360" cy="422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007360" cy="42214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7360" cy="422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007360" cy="42214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7360" cy="422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007360" cy="422148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7360" cy="422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0:37:00Z</dcterms:created>
  <dc:creator>Ольга-ПК</dc:creator>
  <dc:description/>
  <cp:keywords/>
  <dc:language>en-US</dc:language>
  <cp:lastModifiedBy>Adel</cp:lastModifiedBy>
  <dcterms:modified xsi:type="dcterms:W3CDTF">2014-07-28T11:36:00Z</dcterms:modified>
  <cp:revision>17</cp:revision>
  <dc:subject/>
  <dc:title/>
</cp:coreProperties>
</file>